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273065808"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294844218"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32861791"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585692689"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1025942072"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554038937"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2124047302"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